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678"/>
      </w:tblGrid>
      <w:tr>
        <w:trPr/>
        <w:tc>
          <w:tcPr>
            <w:tcW w:w="104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озпорядженням голови обласно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 xml:space="preserve">16 </w:t>
            </w:r>
            <w:r>
              <w:rPr>
                <w:sz w:val="28"/>
                <w:szCs w:val="28"/>
              </w:rPr>
              <w:t xml:space="preserve">січня 2015 р. №  </w:t>
            </w:r>
            <w:r>
              <w:rPr>
                <w:sz w:val="28"/>
                <w:szCs w:val="28"/>
                <w:lang w:val="en-US"/>
              </w:rPr>
              <w:t>8/0/5-15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боти сектору запобігання та виявлення корупції апарату обласної державної адміністра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щодо запобігання і протидії корупції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5720"/>
        <w:gridCol w:w="2946"/>
        <w:gridCol w:w="3150"/>
        <w:gridCol w:w="2119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и виконанн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тка про виконання</w:t>
            </w:r>
          </w:p>
        </w:tc>
      </w:tr>
      <w:tr>
        <w:trPr/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Організація роботи щодо запобігання і протидії корупці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дання  спеціально уповноваженому органу з питань антикорупційної політики звіту про результати проведення заходів щодо запобігання і протидії корупції за 2014 рік (постанова Кабінету Міністрів України </w:t>
            </w: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від 20.10.2011   № 1094 «</w:t>
            </w:r>
            <w:r>
              <w:rPr>
                <w:sz w:val="28"/>
                <w:szCs w:val="28"/>
              </w:rPr>
              <w:t>Про затвердження Порядку підготовки та оприлюднення звіту про результати проведення заходів щодо запобігання і протидії корупції»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2.20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Інформування спеціально уповноваженого органу з питань антикорупційної політики про стан виконання обласною державною адміністрацією в 2014 році Державної програми щодо запобігання і протидії корупції на 2011-2015 роки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2.20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Збір та аналіз інформації щодо осіб, уповноважених на виконання функцій держави, які притягнуті до адміністративної відповідальності у відповідності до Кодексу України про адміністративні правопорушення за порушення вимог Закону України «Про засади запобігання і протидії корупції» (постанова Кабінету Міністрів України       від 04.09.2013 № 706 «Питання запобігання та виявлення корупції»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'язку з притягненням до відповідальності за корупційне правопорушення» (постанова Кабінету Міністрів України   </w:t>
            </w:r>
            <w:r>
              <w:rPr>
                <w:bCs/>
                <w:sz w:val="28"/>
                <w:szCs w:val="28"/>
              </w:rPr>
              <w:t>від 12.10.2011 № 1072 «Про затвердження Порядку інформування Національного агентства з питань державної служби про осіб, уповноважених на виконання функцій держави або місцевого самоврядування, які звільнені у зв’язку з притягненням до відповідальності за корупційне правопорушення»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Надання практично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допомоги щодо заповнення декларацій про майно, доходи, витрати і зобов'язання фінансового характеру за 2014 рік (постанова Кабінету Міністрів України  від 04.09.2013  № 706 «Питання запобігання та виявлення корупції»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організаційно-практичних  заходів щодо імплементації положень Закону України «Про запобігання корупції»             від </w:t>
            </w:r>
            <w:r>
              <w:rPr>
                <w:rStyle w:val="Rvts44"/>
                <w:bCs/>
                <w:color w:val="000000"/>
                <w:sz w:val="28"/>
                <w:szCs w:val="28"/>
                <w:shd w:fill="FFFFFF" w:val="clear"/>
                <w:lang w:val="ru-RU"/>
              </w:rPr>
              <w:t xml:space="preserve">14 </w:t>
            </w:r>
            <w:r>
              <w:rPr>
                <w:rStyle w:val="Rvts44"/>
                <w:bCs/>
                <w:color w:val="000000"/>
                <w:sz w:val="28"/>
                <w:szCs w:val="28"/>
                <w:shd w:fill="FFFFFF" w:val="clear"/>
              </w:rPr>
              <w:t>жовтня</w:t>
            </w:r>
            <w:r>
              <w:rPr>
                <w:rStyle w:val="Rvts44"/>
                <w:bCs/>
                <w:color w:val="000000"/>
                <w:sz w:val="28"/>
                <w:szCs w:val="28"/>
                <w:shd w:fill="FFFFFF" w:val="clear"/>
                <w:lang w:val="ru-RU"/>
              </w:rPr>
              <w:t xml:space="preserve"> 2014 року № 1700-VII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Перше </w:t>
            </w:r>
            <w:r>
              <w:rPr>
                <w:sz w:val="28"/>
                <w:szCs w:val="28"/>
              </w:rPr>
              <w:t>піврічч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структурні підрозділи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йдержадміністрації,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Розроблення Плану роботи сектору запобігання та виявлення корупції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сної державної адміністрації щодо запобігання і протидії корупції на 2016 рік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0.12.2015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оз’яснення антикорупційного законодав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часть у проведенні навчальних заходів для  посадових осіб органів виконавчої влади щодо виконання  вимог антикорупційного законодав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запобігання та виявлення корупції, апарату облдержадміністрації, структурні підрозділи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Участь у проведенні семінарів  з питань порядку декларування майна, доходів, витрат і зобов’язань фінансового характеру особами, уповноваженими на виконання функцій держави та місцевого самоврядування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ічень-квіт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Здійснення комплексу заходів, спрямованих на підвищення рівня знань населення з питань розвитку інститутів громадянського суспільства та їх ролі у формуванні менталітету неприйняття  корупції, протидії чинникам, що її зумовлюють, про особисту участь громадян у запобіганні та викритті фактів корупційних діянь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структурні підрозділи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Проведення науково-методичних і науково-практичних конференцій, семінарів, засідань за круглим столом, прес-конференцій, зустрічей між представниками органів державної влади, громадських  організацій та засобів масової інформації з метою формування негативного ставлення до корупції у різних верств населенн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Львівський регіональний інститут державного управління при національної академії державного управління при Президентові Украї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иїзних короткотермінових семінарів-навчань для посадових осіб органів виконавчої влади та органів місцевого самоврядування щодо запобігання, виявлення та протидії корупції на базі районних державних адміністрацій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Львівський регіональний інститут державного управління при національної академії державного управління при Президентові Украї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лення методично-практичного посібника щодо врегулювання конфлікту інтересів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ше піврічч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Львівський регіональний інститут державного управління при національної академії державного управління при Президентові Україн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3. </w:t>
            </w:r>
            <w:r>
              <w:rPr>
                <w:b/>
                <w:sz w:val="28"/>
                <w:szCs w:val="28"/>
              </w:rPr>
              <w:t>Превентивні антикорупційні захо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проведення спеціальної та люстраційної перевірки щодо осіб, які претендують на зайняття посад державних службовців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життя заходів щодо забезпечення подання особами, які претендують на зайняття посад державних службовців обласної державної адміністрації, відомостей про працюючих в облдержадміністрації близьких осіб та подальшої актуалізації такої інформації стосовно близьких осіб працюючих державних службовців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адрової роботи та нагород, сектор запобігання та виявлення корупції апарату облдержадміністрації структурні підрозділи облдержадміністрації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життя заходів щодо недопущення можливості виникнення конфлікту інтересів. Невідкладне інформування (у письмовій формі) безпосереднього керівника та сектору запобігання та виявлення корупції апарату облдержадміністрації про наявність конфлікту інтересів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структурні підрозділи облдержадміністрації, рай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конання заходів щодо виявлення конфлікту інтересів та його усунення, а також виявлення сприятливих для вчинення корупційних правопорушень ризиків у діяльності посадових і службових осіб облдержадміністрації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структурні підрозділи облдержадміністрації, рай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ь у проведенні антикорупційної експертизи проектів нормативно-правових актів обласної державної адміністрації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озміщення на офіційному веб-сайті облдержадміністрації та у засобах масової інформації публікацій з питань забезпечення антикорупційної політики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, структурні підрозділи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Своєчасне інформування громадськості про осіб, які вчинили корупційні діяння та вжиті заходи щодо недопущення в подальшому таких фактів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уктурні підрозділи облдержадміністрації, 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дання структурним підрозділам обласної державної адміністрації та окремим працівникам роз’яснень щодо застосування норм антикорупційного законодав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ійно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дійснення контролюючих заході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часть у проведенні перевірок районних державних адміністрацій, структурних підрозділів облдержадміністрації щодо дотримання вимог антикорупційного законодавства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окремими планами комплексних перевірок райдержадміністрацій; аудиторських перевірок структурних підрозділів облдержадміністрації, райдержадміністрацій, за окремим графіком перевірок  сектору запобігання та виявлення корупції апарату облдержадміністрації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у проведенні перевірки стану дотримання державними службовцями вимог фінансового контрол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ення контролю за дотриманням вимог урегулювання конфлікту інтересів, які передбачені антикорупційним законодавством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Інформування у письмовій формі голову обласної державної адміністрації та спеціально уповноважені підрозділи у сфері протидії корупції про факти, що можуть свідчити про вчинення корупційних правопорушень посадовими особами обласної державної адміністрації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виявлення фактів, що можуть свідчити про вчинення корупційних правопоруш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гляд звернень, що надійшли до облдержадміністрації, про факти корупції та інші діяння, які порушують чинне антикорупційне законодавство 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дходженні зверн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Участь  у службових розслідуваннях (перевірках) з метою виявлення причин та умов, що  сприяли вчиненню корупційних правопорушень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азі виявлення порушень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апобігання та виявлення корупції апарату облдержадміністрації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57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ь у роботі атестаційної комісії обласної державної адміністрації,  конкурсної комісії з відбору кандидатів на посади державних службовців  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5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Взаємодія з громадськістю з питань реалізації державної антикорупційної політ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провадження дієвого механізму зворотного зв'язку з громадськістю щодо повідомлень про виявлені факти корупційних правопорушень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Оприлюднення у ЗМІ інформації про державних службовців, притягнутих до відповідальності за вчинення корупційних правопорушень, та про інші заходи антикорупційного характеру 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запобігання та виявлення корупції апарату обл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Участь у засіданнях Громадської ради при Львівській обласній державній адміністрації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гідно з планом проведення засідань Громадської ради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апобігання та виявлення корупції апарату облдержадміністрації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Вжиття організаційних заходів щодо розвитку прозорих відносин між громадськими організаціями та органами виконавчої влади з питань реалізації державної антикорупційної політики</w:t>
            </w:r>
          </w:p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апобігання та виявлення корупції апарату облдержадміністрації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.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ня до громадськості інструментів для боротьби з корупцією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тягом року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запобігання та виявлення корупції апарату облдержадміністрації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Заступник голови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бласної державної адміністрації                                                                                                                    В.М. Харчук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Rvts44">
    <w:name w:val="rvts4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4:00Z</dcterms:created>
  <dc:creator>Yura</dc:creator>
  <dc:description/>
  <cp:keywords/>
  <dc:language>en-US</dc:language>
  <cp:lastModifiedBy>loda</cp:lastModifiedBy>
  <cp:lastPrinted>2015-01-17T15:12:00Z</cp:lastPrinted>
  <dcterms:modified xsi:type="dcterms:W3CDTF">2015-01-19T08:57:00Z</dcterms:modified>
  <cp:revision>3</cp:revision>
  <dc:subject/>
  <dc:title/>
</cp:coreProperties>
</file>